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Tartószerkezeti kiviteli tervdokumentáci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26 Szeged, Lövölde u. 42. alat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TE Füvészkertben létesíten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átogatói illemhely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vez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ucsora Sánd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ged, arany J.u.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T--06/179/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8810</wp:posOffset>
            </wp:positionH>
            <wp:positionV relativeFrom="paragraph">
              <wp:posOffset>107315</wp:posOffset>
            </wp:positionV>
            <wp:extent cx="1053465" cy="14776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TALOMJEGYZÉ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 xml:space="preserve">1. </w:t>
        <w:tab/>
        <w:t>Címlap</w:t>
      </w:r>
    </w:p>
    <w:p>
      <w:pPr>
        <w:pStyle w:val="Footer"/>
        <w:tabs>
          <w:tab w:val="clear" w:pos="4536"/>
          <w:tab w:val="clear" w:pos="907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 xml:space="preserve">2. </w:t>
        <w:tab/>
        <w:t>Tartalomjegyzé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ervirato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Tervezői nyilatkoza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Műszaki leír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4.Tervjegyzék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18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S-1</w:t>
        <w:tab/>
        <w:t>alapozási ter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ERVEZŐI NYILATKOZAT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Felelős tervező:</w:t>
        <w:tab/>
      </w:r>
      <w:r>
        <w:rPr>
          <w:sz w:val="28"/>
          <w:szCs w:val="28"/>
        </w:rPr>
        <w:t>Kucsora Sándor</w:t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zeged, Arany J u 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T-06-17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Tervezett építési tevékenység:</w:t>
        <w:tab/>
      </w:r>
    </w:p>
    <w:p>
      <w:pPr>
        <w:pStyle w:val="Normal"/>
        <w:suppressAutoHyphens w:val="false"/>
        <w:autoSpaceDE w:val="false"/>
        <w:ind w:left="212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ZTE Füvészkertb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látogatói illemhely létesítés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2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726 Szeged, Lövölde u. 4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/>
        <w:t>Építtető neve, címe:</w:t>
        <w:tab/>
      </w:r>
      <w:r>
        <w:rPr>
          <w:bCs/>
          <w:color w:val="000000"/>
          <w:sz w:val="28"/>
          <w:szCs w:val="28"/>
        </w:rPr>
        <w:t>SZEGEDI TUDOMÁNYEGYETEM</w:t>
      </w:r>
    </w:p>
    <w:p>
      <w:pPr>
        <w:pStyle w:val="Normal"/>
        <w:suppressAutoHyphens w:val="false"/>
        <w:autoSpaceDE w:val="false"/>
        <w:ind w:left="212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720 Szeged, Dugonics tér 1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a./Az általam tervezett kiviteli tervekre vonatkozó műszaki megoldás megfelel a vonatkozó jogszabályoknak, általános érvényű és eseti előírásoknak, így különösen az ÉTV. 31§-ának (1)-(2) és (4) bekezdésében megfogalmazott követelményeknek, az OTÉK előírásaina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b./a vonatkozó nemzeti szabványtól eltérő műszaki megoldást nem alkalmazta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c./az építési engedélyezési és a kiviteli terv összhangban v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d./a kiviteli terv technológiailag megvalósítható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Munkavédelem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Az 1993.XCIII. tv. és az 5/1993.(XII.26) MüM sz. rendelet 19.§ (2) bek. szerint, mint a kiviteli terv készítője kijelentem, hogy a tervdokumentációban foglaltak a hatályos munka és egészségvédelmi előírásoknak megfelelően készültek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Tűzvédelem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Tűzvédelmi szempontból az építési engedélyezési tervekhez képest a kiviteli terveken változás nem történt, így erre vonatkozóan az engdélytervben megadottak, előírtak a mérvadók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Szeged, 2011. június hó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  LEÍRÁ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lapozás: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lapozás síkalapozás, beton talp,-és sávalapokkal. Az alapozási síkot a teherbíró talajon kell felvenni, amely az építési terület ismeretében a -1,3m szint környezetében található. Az alapokat monolit vasbeton talpgerendarács fogja össze. Az alaptestek alá a talajmechanikai szakvélemény ajánlása alapján tömörített homokos kavicságy talajcsere szükséges.</w:t>
      </w:r>
    </w:p>
    <w:p>
      <w:pPr>
        <w:pStyle w:val="Normal"/>
        <w:jc w:val="both"/>
        <w:rPr/>
      </w:pPr>
      <w:r>
        <w:rPr>
          <w:szCs w:val="24"/>
        </w:rPr>
        <w:t>A válaszfalakat külön le kell alapozni, az alaptestekre felfekvő kiváltókkal alátámasztani.</w:t>
      </w:r>
    </w:p>
    <w:p>
      <w:pPr>
        <w:pStyle w:val="Normal"/>
        <w:jc w:val="both"/>
        <w:rPr>
          <w:rFonts w:ascii="Century Gothic" w:hAnsi="Century Gothic" w:cs="Century Gothic"/>
          <w:color w:val="FF6600"/>
          <w:szCs w:val="24"/>
        </w:rPr>
      </w:pPr>
      <w:r>
        <w:rPr>
          <w:rFonts w:cs="Century Gothic" w:ascii="Century Gothic" w:hAnsi="Century Gothic"/>
          <w:color w:val="FF6600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  <w:u w:val="single"/>
        </w:rPr>
        <w:t>Felépítményi szerkezetek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Függőleges teherhordó szerkezet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herhordó falak anyaga a Nagykanizsai Téglagyár által gyártott km. üreges pillértégla, 25, illetve 38cm vastagságban falaz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herhordó falazatok minősége minimum: ÉTF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Vízszintes teherhordó szerkezet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pület födém,-és tetőszerkezete szerelt jellegű, faszerkezetű tartóelemekkel. A falazat tetejére vasbeton koszorú készül, amely egyben a nyílások feletti kiváltás is. A vasbeton koszorúkba 4db Ø12mm átmérőjű hosszvasalás készül, Ø8mm/15cm kengyelezéssel.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color w:val="FF6600"/>
          <w:szCs w:val="24"/>
          <w:u w:val="single"/>
        </w:rPr>
      </w:pPr>
      <w:r>
        <w:rPr>
          <w:rFonts w:cs="Century Gothic" w:ascii="Century Gothic" w:hAnsi="Century Gothic"/>
          <w:b/>
          <w:i/>
          <w:color w:val="FF6600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z épület merevítése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>Az épület merevítését a tervezett dobozszerű kialakítás, a falazott szerkezetek biztosítják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gyebek: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nyagminőség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sbeton:</w:t>
        <w:tab/>
        <w:tab/>
        <w:t xml:space="preserve">C.20-16/kk </w:t>
      </w:r>
    </w:p>
    <w:p>
      <w:pPr>
        <w:pStyle w:val="Normal"/>
        <w:jc w:val="both"/>
        <w:rPr/>
      </w:pPr>
      <w:r>
        <w:rPr>
          <w:szCs w:val="24"/>
        </w:rPr>
        <w:t>betonacél.</w:t>
        <w:tab/>
        <w:tab/>
        <w:t>B.60.50. , B38.24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lazat:</w:t>
        <w:tab/>
        <w:tab/>
        <w:tab/>
        <w:t>MSZ 551/3 alapjá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elhasznált szabványo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UROCODE vonatkozó szabványkötete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lkalmazott méretező programo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XIS V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i/>
          <w:i/>
        </w:rPr>
      </w:pPr>
      <w:r>
        <w:rPr>
          <w:b/>
          <w:i/>
        </w:rPr>
        <w:t>Műszaki leírás zárás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A kivitelezés során az engedélyes tervektől csak az engedélyező hatóság írásbeli hozzájárulásával és a tervező jóváhagyásával lehet.  A vonatkozó balesetvédelmi és munkavédelmi rendszabályokat szigorúan be kell tartani!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Szeged, 2011. június hó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>Kucsora Sándor tervező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>Szeged, Arany J. u. 7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>TT-06-179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odulor  KFT</w:t>
      <w:tab/>
      <w:tab/>
      <w:t xml:space="preserve">                                                          </w:t>
    </w:r>
    <w:r>
      <w:rPr/>
      <w:t xml:space="preserve">Szeged, Arany János  u. 7.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cap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WWBekezdsalapbettpusa">
    <w:name w:val="WW-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WWCmsor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behzssal3">
    <w:name w:val="WW-Szövegtörzs behúzással 3"/>
    <w:basedOn w:val="Normal"/>
    <w:qFormat/>
    <w:pPr>
      <w:ind w:left="709" w:right="0" w:hanging="4"/>
      <w:jc w:val="both"/>
    </w:pPr>
    <w:rPr>
      <w:sz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right="0" w:firstLine="1"/>
      <w:textAlignment w:val="baseline"/>
    </w:pPr>
    <w:rPr>
      <w:rFonts w:ascii="MS Serif;Times New Roman" w:hAnsi="MS Serif;Times New Roman" w:cs="MS Serif;Times New Roman"/>
      <w:sz w:val="20"/>
    </w:rPr>
  </w:style>
  <w:style w:type="paragraph" w:styleId="WWSzvegtrzsbehzssal2">
    <w:name w:val="WW-Szövegtörzs behúzással 2"/>
    <w:basedOn w:val="Normal"/>
    <w:qFormat/>
    <w:pPr>
      <w:ind w:left="709" w:right="0" w:hanging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MS Serif;Times New Roman" w:hAnsi="MS Serif;Times New Roman" w:cs="MS Serif;Times New Roman"/>
      <w:sz w:val="20"/>
    </w:rPr>
  </w:style>
  <w:style w:type="paragraph" w:styleId="WWSzvegtrzs2">
    <w:name w:val="WW-Szövegtörzs 2"/>
    <w:basedOn w:val="Normal"/>
    <w:qFormat/>
    <w:pPr>
      <w:jc w:val="both"/>
    </w:pPr>
    <w:rPr>
      <w:sz w:val="20"/>
    </w:rPr>
  </w:style>
  <w:style w:type="paragraph" w:styleId="WWSzvegtrzs3">
    <w:name w:val="WW-Szövegtörzs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i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Cs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42:00Z</dcterms:created>
  <dc:creator>Promir Kft</dc:creator>
  <dc:description/>
  <dc:language>en-US</dc:language>
  <cp:lastModifiedBy>HP</cp:lastModifiedBy>
  <cp:lastPrinted>2008-05-26T08:53:00Z</cp:lastPrinted>
  <dcterms:modified xsi:type="dcterms:W3CDTF">2011-06-14T10:38:00Z</dcterms:modified>
  <cp:revision>7</cp:revision>
  <dc:subject/>
  <dc:title>Környezetvédelmi műszaki leírás</dc:title>
</cp:coreProperties>
</file>